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PRZĘTU KOMPUTEROWEGO, SERWERA, SERWERA KOPII NAS, URZĄDZENIA SIECIOWEGO UTM DO BUDYNKU MIEJSKIEJ BIBLIOTEKI PUBLICZNEJ W CZECHOWICACH-DZIEDZICACH PRZY UL. PADEREWSKIEGO”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– Dostawa sprzętu komputerowego i oprogramowania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– Dostawa serwera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– Dostawa serwera kopii NAS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4 – Dostawa urządzenia sieciowego UTM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/>
      </w:pP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Bezodstpw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MS Sans Serif;Arial" w:hAnsi="MS Sans Serif;Arial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1:00Z</dcterms:created>
  <dc:creator>phudziec</dc:creator>
  <dc:description/>
  <cp:keywords/>
  <dc:language>en-US</dc:language>
  <cp:lastModifiedBy>Irek</cp:lastModifiedBy>
  <cp:lastPrinted>2017-08-01T09:16:00Z</cp:lastPrinted>
  <dcterms:modified xsi:type="dcterms:W3CDTF">2020-01-30T15:18:00Z</dcterms:modified>
  <cp:revision>8</cp:revision>
  <dc:subject/>
  <dc:title/>
</cp:coreProperties>
</file>